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FF0000"/>
        </w:rPr>
      </w:pPr>
      <w:r>
        <w:rPr>
          <w:rFonts w:eastAsia="Times New Roman"/>
          <w:b/>
          <w:bCs/>
        </w:rPr>
        <w:t xml:space="preserve">Savoir-vivre </w:t>
      </w:r>
      <w:r>
        <w:rPr>
          <w:b/>
        </w:rPr>
        <w:t>s. 4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ziom: 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eastAsia="en-US"/>
        </w:rPr>
        <w:t xml:space="preserve">Aktywność: </w:t>
      </w:r>
      <w:r>
        <w:rPr>
          <w:lang w:eastAsia="en-US"/>
        </w:rPr>
        <w:t>artystyczna- aktywność artystyczna</w:t>
      </w:r>
      <w:r>
        <w:rPr/>
        <w:t xml:space="preserve"> </w:t>
      </w:r>
      <w:r>
        <w:rPr>
          <w:lang w:eastAsia="en-US"/>
        </w:rPr>
        <w:t>wychowanie przez sztukę- różne formy plastycz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</w:rPr>
        <w:t>Temat:</w:t>
      </w:r>
      <w:r>
        <w:rPr/>
        <w:t xml:space="preserve"> Zimowa Krai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el ogólny: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Uczestniczy w tworzeniu wystaw i warsztatach plastycznych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ele szczegółowe - Uczeń:</w:t>
      </w:r>
    </w:p>
    <w:p>
      <w:pPr>
        <w:pStyle w:val="ListParagraph"/>
        <w:numPr>
          <w:ilvl w:val="0"/>
          <w:numId w:val="1"/>
        </w:numPr>
        <w:rPr/>
      </w:pPr>
      <w:r>
        <w:rPr/>
        <w:t>Tworzy prace na określony temat, współdziała przy tworzeniu przedszkolnych wystaw plastycznych, kiermaszy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Bierze czynny udział w warsztatach plastycznych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rozwijanie plastycznych uzdolnień dzieci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eastAsia="Times New Roman"/>
        </w:rPr>
        <w:t xml:space="preserve"> </w:t>
      </w:r>
      <w:r>
        <w:rPr/>
        <w:t>kształcenie umiejętności łączenia różnych technik plastycznych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eastAsia="Times New Roman"/>
        </w:rPr>
        <w:t xml:space="preserve"> </w:t>
      </w:r>
      <w:r>
        <w:rPr/>
        <w:t>rozwijanie umiejętności odtwarzania ruchem tekstu śpiewanego, ekspresji ruchowej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eastAsia="Times New Roman"/>
        </w:rPr>
        <w:t xml:space="preserve"> </w:t>
      </w:r>
      <w:r>
        <w:rPr/>
        <w:t>wykorzystywanie własnych wyobrażeń do pokazania w formie plastycznej Lodowej Krainy „ ze snów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Metoda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ahoma"/>
        </w:rPr>
      </w:pPr>
      <w:r>
        <w:rPr>
          <w:rFonts w:cs="Tahoma"/>
          <w:color w:val="000000"/>
        </w:rPr>
        <w:t xml:space="preserve">słowne: rozmowa, objaśnienia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ahoma"/>
        </w:rPr>
      </w:pPr>
      <w:r>
        <w:rPr>
          <w:rFonts w:cs="Tahoma"/>
          <w:color w:val="000000"/>
        </w:rPr>
        <w:t>czynne: samodzielnych doświadczeń; zadań</w:t>
      </w:r>
      <w:r>
        <w:rPr>
          <w:rFonts w:cs="Tahoma"/>
        </w:rPr>
        <w:t xml:space="preserve"> </w:t>
      </w:r>
      <w:r>
        <w:rPr>
          <w:rFonts w:cs="Tahoma"/>
          <w:color w:val="000000"/>
        </w:rPr>
        <w:t xml:space="preserve">stawianych dziecku, ćwiczeń,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Forma: </w:t>
      </w:r>
      <w:bookmarkStart w:id="0" w:name="_GoBack"/>
      <w:bookmarkEnd w:id="0"/>
      <w:r>
        <w:rPr>
          <w:b/>
        </w:rPr>
        <w:t>indywidualna, zbior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posoby różnicowania metod i form pracy:</w:t>
      </w:r>
      <w:r>
        <w:rPr/>
        <w:t xml:space="preserve"> ,,Zimowa kraina’’ praca plastyczna, zabawa ruchowa ,,Podróż do zimowej krainy’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Środki dydaktyczne: </w:t>
      </w:r>
      <w:r>
        <w:rPr/>
        <w:t xml:space="preserve"> gazetka tematyczna, obrazki związane z zimą (załącznik 1), papierowe gwiazdki( śnieżynki ) o różnych kształtach, kartki papieru w różnych kolorach, pastele olejne, klej, kawałki białej bibuły, folia bąbelkowa, biała farba, pędzel, muzyka do podskoków ( CD wesołe pląsy 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Praca domowa: bra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Przebieg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Część wprowadzając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/>
        <w:br/>
        <w:t>1. Powitanie „ Na spotkanie z Królowa Zimą”</w:t>
        <w:br/>
        <w:t xml:space="preserve">Nauczycielka wita wszystkie dzieci i zaprasza do wspólnej zabawy. </w:t>
        <w:br/>
        <w:t>„Witam was bardzo serdecznie. Dzisiaj w przedszkolu mieliśmy mieć gościa. Miała nas odwiedzić sama pani Zima. Czy może ją gdzieś widzieliście ?”</w:t>
        <w:br/>
        <w:t>Dzieci odpowiadają , że gość jeszcze nie przybył.</w:t>
        <w:br/>
        <w:t>„ W takim razie w oczekiwaniu na Królową Zimę będziemy się bawić w zimowe zabawy.”</w:t>
        <w:br/>
      </w:r>
      <w:r>
        <w:rPr>
          <w:rFonts w:eastAsia="Symbol" w:cs="Symbol" w:ascii="Symbol" w:hAnsi="Symbol"/>
        </w:rPr>
        <w:t></w:t>
      </w:r>
      <w:r>
        <w:rPr/>
        <w:t xml:space="preserve"> Dzieci oglądają i rozpoznają obrazki, symbole, elementy dekoracji związane z zimą.</w:t>
        <w:br/>
        <w:br/>
        <w:t>2.Opowieść ruchowa do piosenki „ Sanna”</w:t>
        <w:br/>
        <w:t>Nauczycielka śpiewa piosenkę. Dzieci po wysłuchaniu odtwarzają tekst śpiewany.</w:t>
        <w:br/>
        <w:br/>
        <w:t>3.Zabawa ruchowa „ Podróż po Lodowej Krainie”</w:t>
        <w:br/>
        <w:t>W trakcie muzyki dzieci podskakują po całej sali, naśladują konie w zaprzęgu Królowej Zimy ( jednocześnie naśladują językiem kląskanie koni- odbijają czubek języka od podniebienia ). Kiedy muzyka cichnie „ konie” się zatrzymują i naśladują czynności wykonywane przez dzieci: pokazują jazdę na sankach, nartach, łyżwach, lepienie kul śniegowych i rzucanie się śnieżkami.</w:t>
        <w:br/>
        <w:br/>
        <w:t>4.” Tajemniczy list”</w:t>
        <w:br/>
        <w:t>Dzieci szukają Królowej Zimy, ale znajdują tylko pozostawiony przez nią „ tajemniczy list”. Nauczycielka odczytuje go dzieciom.</w:t>
        <w:br/>
        <w:br/>
        <w:t>„Kochane dzieci z grupy 4-latki.</w:t>
        <w:br/>
        <w:br/>
        <w:t>Bardzo mi przykro, że nie mogę się z Wami spotkać. Niestety wzywają mnie pilne sprawy. Muszę zrobić porządki w swojej Lodowej Krainie.</w:t>
        <w:br/>
        <w:t>Wiem, że dużo macie wiadomości o śniegu, lodzie i wodzie. Cieszę się, że jesteście prawdziwymi, małymi badaczami przyrody.</w:t>
        <w:br/>
        <w:t>Mam dla Was jeszcze jedno zadanie. Proszę, abyście wykonali prace plastyczne na temat „Lodowa Kraina z moich snów z mojej wyobraźni”, a ja je obejrzę kiedy się z Wami spotkam.</w:t>
        <w:br/>
        <w:t xml:space="preserve">Życzę przyjemnej zabawy. </w:t>
        <w:br/>
        <w:br/>
        <w:t>Do zobaczenia Królowa Zima”.</w:t>
        <w:br/>
        <w:br/>
        <w:t>5.”Lodowa Kraina”- praca plastyczna, łączenie różnych technik plastycznych.</w:t>
        <w:br/>
      </w:r>
      <w:r>
        <w:rPr>
          <w:rFonts w:eastAsia="Symbol" w:cs="Symbol" w:ascii="Symbol" w:hAnsi="Symbol"/>
        </w:rPr>
        <w:t></w:t>
      </w:r>
      <w:r>
        <w:rPr/>
        <w:t xml:space="preserve"> Nauczycielka pokazuje dzieciom zebrane materiały i pomoce.</w:t>
        <w:br/>
        <w:t>Dzieci określają, które z nich będą mogły wykorzystać do wykonania pracy plastycznej. Następnie nauczycielka objaśnia kolejne etapy wykonania pracy z użyciem różnych technik, podsuwa różne pomysły.</w:t>
        <w:br/>
        <w:br/>
      </w:r>
      <w:r>
        <w:rPr>
          <w:rFonts w:eastAsia="Symbol" w:cs="Symbol" w:ascii="Symbol" w:hAnsi="Symbol"/>
        </w:rPr>
        <w:t></w:t>
      </w:r>
      <w:r>
        <w:rPr/>
        <w:t xml:space="preserve"> Wykonanie pracy „ Lodowa Kraina z moich snów”</w:t>
        <w:br/>
        <w:t>Dzieci przystępują do wykonania pracy plastycznej. Na stolikach zgromadzone są różnorodne środki i pomoce. Dzieci korzystają według własnego pomysłu i uznania. Nauczycielka przypomina o estetyce prac, oraz o zachowaniu ładu i porządku na miejscu pracy. -Po skończonej pracy dzieci porządkują swoje miejsca. Rozkładają prace na wykładzinie. Ustawione w pociąg „ podróżują po Lodowej Krainie” wspólnie oglądają prace i je oceniają. Nauczycielka dziękuje dzieciom za twórczą pracę, przypomina o zorganizowaniu wystawki prac plastycznych, która na pewno spodoba się Królowej Zimie. 6. Zorganizowanie wystawki prac „Lodowa Kraina z moich snów, z mojej wyobraźni”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>Załączniki nr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638800" cy="36290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1490" cy="3314700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2:16:00Z</dcterms:created>
  <dc:creator/>
  <dc:description/>
  <cp:keywords/>
  <dc:language>en-US</dc:language>
  <cp:lastModifiedBy>Ślimaczek</cp:lastModifiedBy>
  <dcterms:modified xsi:type="dcterms:W3CDTF">2015-11-23T01:31:00Z</dcterms:modified>
  <cp:revision>9</cp:revision>
  <dc:subject/>
  <dc:title/>
</cp:coreProperties>
</file>